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b/>
          <w:b/>
          <w:sz w:val="36"/>
          <w:szCs w:val="36"/>
        </w:rPr>
      </w:pPr>
      <w:r>
        <w:rPr>
          <w:rFonts w:cs="Monotype Corsiva" w:ascii="Monotype Corsiva" w:hAnsi="Monotype Corsiva"/>
          <w:b/>
          <w:sz w:val="36"/>
          <w:szCs w:val="36"/>
        </w:rPr>
        <w:t>Romeo Gomez                                                                  5/11/12</w:t>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t>“</w:t>
      </w:r>
      <w:r>
        <w:rPr>
          <w:rFonts w:cs="Monotype Corsiva" w:ascii="Monotype Corsiva" w:hAnsi="Monotype Corsiva"/>
          <w:b/>
          <w:sz w:val="56"/>
          <w:szCs w:val="56"/>
        </w:rPr>
        <w:t>Yo Soy Puro Guatemalteco”</w:t>
      </w:r>
    </w:p>
    <w:p>
      <w:pPr>
        <w:pStyle w:val="Normal"/>
        <w:rPr/>
      </w:pPr>
      <w:r>
        <w:rPr>
          <w:rFonts w:cs="Monotype Corsiva" w:ascii="Monotype Corsiva" w:hAnsi="Monotype Corsiva"/>
          <w:b/>
          <w:sz w:val="36"/>
          <w:szCs w:val="36"/>
        </w:rPr>
        <w:t xml:space="preserve">When I was studying in my old school in Guatemala I had a friend that his name is “Wilmer Lopez”, for me he was a good friend and also his a great person, he had a good behavior with me especially with his family and also in the school he and me we worked together in the school, we had a good grade and especially a good behavior with our teacher and with all students. One day he went to the school and he heard the song of “Yo Soy Puro Guatemalteco” when our teacher was listening, he liked the song and he was very interests in this song, he went to the desk of the teacher and he asked to the teacher what was the name of the song, the teacher asked to him “Why do you want to know the name of the song” he answered because I liked the song and I need to know what is the name of the song and because I want to learn how to sing and how to dance this song and because I would like to sing and to dance this song in front many people and I want to demonstrate my talent, then he went to his home and he searched the song in the internet, he liked the song and he heard many many times, and the he started to learn how to sing the song and how to dance, 3 weeks ago, he said to the teacher I want to sing and to dance the song in front all the students, me and my other five friends that they want to participate together  with me, and the teacher said if do you want to participate an demonstrate your talent do it for me is ok, when we was participating all students was surprised, after the teacher said to him you are a artist and my friend said to him Thank you, so now he know how to sing and to dance the song of “Yo Soy Puro Guatemaltec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2:34:00Z</dcterms:created>
  <dc:creator>Lawrence Public Schools</dc:creator>
  <dc:description/>
  <cp:keywords/>
  <dc:language>en-US</dc:language>
  <cp:lastModifiedBy>Lawrence Public Schools</cp:lastModifiedBy>
  <dcterms:modified xsi:type="dcterms:W3CDTF">2012-05-11T19:29:00Z</dcterms:modified>
  <cp:revision>2</cp:revision>
  <dc:subject/>
  <dc:title>Romeo Gomez                                                                  5/11/12</dc:title>
</cp:coreProperties>
</file>